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8318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42415969"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